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ООБЩ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 возможном установлении публичного сервитута Акционерному обществу «Красноярская региональная энергетическая компания» (АО «КрасЭКо»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851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Default"/>
        <w:widowControl w:val="false"/>
        <w:ind w:firstLine="851"/>
        <w:jc w:val="both"/>
        <w:rPr/>
      </w:pPr>
      <w:r>
        <w:rPr>
          <w:sz w:val="28"/>
          <w:szCs w:val="28"/>
        </w:rPr>
        <w:t>Администрация Абанского района Красноярского края сообщает о возможном установлении публичного сервитута площ</w:t>
      </w:r>
      <w:r>
        <w:rPr>
          <w:color w:val="000000"/>
          <w:sz w:val="28"/>
          <w:szCs w:val="28"/>
        </w:rPr>
        <w:t xml:space="preserve">адью 468,00 кв. м., в целях эксплуатации объекта электросетевого хозяйства, необходимого для подключения к электрическим сетям, ВЛ-0,4 кВ с кадастровым номером 24:01:0000000:3532, принадлежащего </w:t>
        <w:br/>
        <w:t xml:space="preserve">на праве собственности АО «КрасЭКо», в составе объекта: «ВЛ-0,4 кВ для электроснабжения объекта, расположенного по адресу: Красноярский край, п. Абан, ул. А. Лебедя» </w:t>
      </w:r>
      <w:r>
        <w:rPr>
          <w:sz w:val="28"/>
          <w:szCs w:val="28"/>
        </w:rPr>
        <w:t>в отношении земель в границах кадастровых кварталов:</w:t>
      </w:r>
    </w:p>
    <w:p>
      <w:pPr>
        <w:pStyle w:val="Default"/>
        <w:widowControl w:val="false"/>
        <w:ind w:firstLine="851"/>
        <w:jc w:val="both"/>
        <w:rPr/>
      </w:pPr>
      <w:r>
        <w:rPr>
          <w:sz w:val="28"/>
          <w:szCs w:val="28"/>
        </w:rPr>
        <w:t>24:01:2102062;</w:t>
      </w:r>
    </w:p>
    <w:p>
      <w:pPr>
        <w:pStyle w:val="Default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4:01:2102046;</w:t>
      </w:r>
    </w:p>
    <w:p>
      <w:pPr>
        <w:pStyle w:val="Default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ом на 49 л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outlineLvl w:val="0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Ознакомиться с поступившим ходатайством от АО «КрасЭКо» </w:t>
        <w:br/>
        <w:t xml:space="preserve">об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установлении публичного сервитута и прилагаемому к нему описанию местоположения границ публичного сервитута и подать заявление об учете прав </w:t>
        <w:br/>
        <w:t xml:space="preserve">на земельный участок можно в администрации Абанского района Красноярского края по адресу: Красноярский край, Абанский район, п. Абан, ул. Пионерская, 4, каб. 105 </w:t>
        <w:br/>
        <w:t>в течение 15 дней со дня опубликования настоящего сообщения в рабочие дни (часы работы 8-30 до 16-30, перерыв с 12-00 до 13-00), справки по телефону: 8 (391-63) 22-6-1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outlineLvl w:val="0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Сообщение о поступившем ходатайстве, об установлении публичного сервитута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размещено на официальном сайте муниципального образования Абанского района Красноярского края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http://www.abannet.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официальном сайте администрации Абанского сельсовета Абанского района Красноярского края: https://abanskij-r04.gosweb.gosuslugi.ru/, в спецвыпуске общественно-политической газеты «Красное знамя» от 27.02.2026 № 9 (72496),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информационных щитах на территории Абанского сельсовета Абанского района Красноярского края.</w:t>
      </w:r>
    </w:p>
    <w:sectPr>
      <w:type w:val="nextPage"/>
      <w:pgSz w:w="11906" w:h="16838"/>
      <w:pgMar w:left="1134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an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4:49:00Z</dcterms:created>
  <dc:creator>Тоня</dc:creator>
  <dc:description/>
  <cp:keywords/>
  <dc:language>en-US</dc:language>
  <cp:lastModifiedBy>Пользователь</cp:lastModifiedBy>
  <cp:lastPrinted>2023-03-01T11:28:00Z</cp:lastPrinted>
  <dcterms:modified xsi:type="dcterms:W3CDTF">2026-02-24T06:16:00Z</dcterms:modified>
  <cp:revision>16</cp:revision>
  <dc:subject/>
  <dc:title/>
</cp:coreProperties>
</file>